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271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刑事诉讼法学》考试大纲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刑事诉讼法概述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诉讼、刑事诉讼、刑事诉讼方兴未艾的含义和特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刑事诉讼法与宪法、相邻部门法的关系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章 刑事诉讼制度的历史沿革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西方刑事诉讼制度的发展沿革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神示证据制度、法定证据制度、自由心证证据制度的内容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章 刑事诉讼基本理论范畴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刑事诉讼的目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刑事诉讼的价值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刑事诉讼结构的概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事人主义诉讼模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权主义诉讼模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审判中心说与诉讼阶段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刑事诉讼的诉讼职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 刑事诉讼的基本原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刑事诉讼基本原则的含义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刑事诉讼的公理性原则内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章 刑事诉讼主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民法院的性质、职责和组织体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审判组织的概念和类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民检察院的性质、职责和组织体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安机关的性质和职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事人的含义和范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犯罪嫌疑人、被告人的概念、诉讼权利义务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被害人的诉讼权利、义务与诉讼地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人的概念和特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鉴定人应当具备的条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七章 刑事诉讼法的效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刑事诉讼法的时间效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刑事诉讼法的地域效力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属地效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刑事诉讼法对人的效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八章 刑事强制措施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强制措施的含义、特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强制措施体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强制措施施用的原则和意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拘传的含义及程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取保候审的概念、适用对象、方式、期限和适用程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监视居住的概念、适用对象、场所、期限和适用程序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被取保候审人、被监视居住人）在取保候审（监视居住）期间应当遵守的规定以及违反规定的处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拘留的概念、特点、条件和适用程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逮捕的概念、权限、条件和适用程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民检察院对逮捕的监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强制措施的变更、撤销、解除和救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九章 证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据的概念、属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国刑事诉讼法规定的证据种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据的分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据规则的含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据规则的种类及其内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章 证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明的概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明对象的概念和范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明责任的概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国刑事诉讼中的证据责任分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刑事诉讼证明标准的含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国刑事诉讼中的证明标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一章 立案与侦查程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立案的概念、特点、条件和材料来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立案的程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侦查的概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侦查行为的种类和内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侦查终结的概念、条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补充侦查的含义、方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侦查监督的概念、内容、救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二章 起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起诉的概念、类型和任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审查起诉的概念、内容、方法、期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起公诉的概念、条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起诉的概念、种类和适用条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起自诉的概念、范围和条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三章 刑事辩护与代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辩护的概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辩护制度的正当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国刑事辩护的种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辩护人的范围、权利义务责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律援助制度的概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国刑事法律援助的范围和机构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四章 刑事审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刑事审判的概念和要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诉案件第一审程序的主要环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判决的种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违反法庭秩序的处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延期审理、中止审理的情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诉案件审理程序的特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易程序的概念、适用范围和特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判决、裁定和决定的异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审程序全面审查原则的含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诉不加刑原则的含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审程序的提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审案件的审判方式和程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第二审案件的处理方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死刑复核程序的概念、特点和意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死刑核准权的概念及我国死刑核准权的变化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死刑案件复核程序的内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审判监督程序的概念、特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起审判监督程序的主体及理由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审判监督程序对案件进行重新审判的方式、程序及审判后的处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五章 刑事执行程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执行的概念、特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同判决、裁定的执行主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类判决、裁定的执行程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六章 特别程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未成年人刑事案件诉讼程序的基本制度、程序特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事人和解的公诉案件诉讼程序的适用范围、程序内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犯罪嫌疑人、被告人逃匿、死亡案件违法所得的没收程序的概念、特点、适用条件和程序内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法不负刑事责任的精神病人的强制医疗程序的适用对象、程序内容、复查与监督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硕士研究生《刑事诉讼法》入学考试指导用书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樊宗义：《刑事诉讼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》（普通高等教育“十五”国家级规划教材），法律出版社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出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29:00Z</dcterms:created>
  <dc:creator>USER</dc:creator>
  <dc:description/>
  <cp:keywords/>
  <dc:language>en-US</dc:language>
  <cp:lastModifiedBy>微软中国</cp:lastModifiedBy>
  <dcterms:modified xsi:type="dcterms:W3CDTF">2012-06-20T08:20:00Z</dcterms:modified>
  <cp:revision>3</cp:revision>
  <dc:subject/>
  <dc:title>《刑事诉讼法学》考试大纲</dc:title>
</cp:coreProperties>
</file>