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《民事诉讼法学》考试大纲</w:t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民事诉讼与民事诉讼法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民事纠纷的概念与特征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民事纠纷的解决机制：私立救济、社会救济、公力救济的概念及其相互关系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国外关于民事诉讼目的的主要学说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民事诉讼法律关系的概念、特征和要素。</w:t>
      </w:r>
    </w:p>
    <w:p>
      <w:pPr>
        <w:pStyle w:val="Normal"/>
        <w:spacing w:lineRule="exact" w:line="420"/>
        <w:ind w:firstLine="2706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诉与诉权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给付之诉、确认之诉和形成之诉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诉的客观合并的概念及其种类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反诉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民事诉权的含义。</w:t>
      </w:r>
    </w:p>
    <w:p>
      <w:pPr>
        <w:pStyle w:val="Normal"/>
        <w:spacing w:lineRule="exact" w:line="420"/>
        <w:ind w:firstLine="2706"/>
        <w:rPr/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民事诉讼法的基本原则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当事人平等原则的含义。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诚信原则的含义。</w:t>
      </w:r>
    </w:p>
    <w:p>
      <w:pPr>
        <w:pStyle w:val="Normal"/>
        <w:spacing w:lineRule="exact" w:line="420"/>
        <w:ind w:firstLine="2590"/>
        <w:rPr/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民事诉讼法的基本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合议制度的概念与合议庭的组成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回避制度的概念、回避的法定原因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陪审制度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受案范围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受案范围的含义</w:t>
      </w:r>
    </w:p>
    <w:p>
      <w:pPr>
        <w:pStyle w:val="Normal"/>
        <w:spacing w:lineRule="exact" w:line="420"/>
        <w:ind w:firstLine="2470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辖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民事诉讼中管辖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管辖恒定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级别管辖的概念和各级人民法院管辖的第一审民事案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一般地域管辖的概念；《民事诉讼法》关于一般地域管辖的规定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《民事诉讼法》对合同纠纷和侵权纠纷地域管辖的规定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专属管辖的概念及《民事诉讼法》对专属管辖的规定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协议管辖的概念及《民事诉讼法》对协议管辖的规定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移送管辖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指定管辖的概念及其适用的三种情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管辖权转移的概念及其情形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管辖权异议的概念和条件；人民法院对管辖权异议的处理。</w:t>
      </w:r>
    </w:p>
    <w:p>
      <w:pPr>
        <w:pStyle w:val="Normal"/>
        <w:spacing w:lineRule="exact" w:line="420"/>
        <w:ind w:firstLine="2479"/>
        <w:rPr/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当事人及诉讼代理人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当事人适格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《民事诉讼法》规定的委托诉讼代理人的范围。</w:t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多数人诉讼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普通共同诉讼的含义；必要共同诉讼的含义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代表人诉讼的概念和要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有独立请求权第三人概念；无独立请求权第三人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《民事诉讼法》对民事公益诉讼的规定。</w:t>
      </w:r>
    </w:p>
    <w:p>
      <w:pPr>
        <w:pStyle w:val="Normal"/>
        <w:spacing w:lineRule="exact" w:line="420"/>
        <w:ind w:firstLine="2243"/>
        <w:rPr/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民事诉讼证据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民事诉讼证据的概念和属性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证据材料概念；证据能力概念；证明力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证据的分类：四种分类及其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证据种类：八种证据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证人的范围、证人的权利和义务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专家辅助人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鉴定程序的启动方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人民法院调查收集证据的两种情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举证期限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证据交换制度的概念及其意义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证据保全的概念。</w:t>
      </w:r>
    </w:p>
    <w:p>
      <w:pPr>
        <w:pStyle w:val="Normal"/>
        <w:spacing w:lineRule="exact" w:line="42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民事诉讼证明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证明对象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诉讼上自认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法律上推定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法律要件分类说。</w:t>
      </w:r>
    </w:p>
    <w:p>
      <w:pPr>
        <w:pStyle w:val="Normal"/>
        <w:spacing w:lineRule="exact" w:line="420"/>
        <w:ind w:firstLine="2007"/>
        <w:jc w:val="center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院调解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庭前调解的概念；庭上调解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法院调解生效的时间。</w:t>
      </w:r>
    </w:p>
    <w:p>
      <w:pPr>
        <w:pStyle w:val="Normal"/>
        <w:spacing w:lineRule="exact" w:line="420"/>
        <w:ind w:firstLine="2349"/>
        <w:rPr/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临时性救济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保全程序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诉讼财产保全的概念和适用条件；诉前财产保全的概念和适用条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行为保全的含义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先予执行的概念、条件和适用范围。</w:t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诉讼保障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期间的耽误及其补救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留置送达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妨害民事诉讼的强制措施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征收诉讼费用的意义。</w:t>
      </w:r>
    </w:p>
    <w:p>
      <w:pPr>
        <w:pStyle w:val="Normal"/>
        <w:spacing w:lineRule="exact" w:line="420"/>
        <w:ind w:firstLine="2243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一审普通程序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起诉的条件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受理的程序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审理前准备的内容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撤诉的概念和按撤诉处理的法定情形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延期审理的概念及其情形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诉讼中止的概念及其情形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诉讼终结的概念及其情形。</w:t>
      </w:r>
    </w:p>
    <w:p>
      <w:pPr>
        <w:pStyle w:val="Normal"/>
        <w:spacing w:lineRule="exact" w:line="420"/>
        <w:ind w:firstLine="2120"/>
        <w:rPr/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简易程序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适用简易程序的案件范围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《民事诉讼法》关于小额诉讼程序的规定。</w:t>
      </w:r>
    </w:p>
    <w:p>
      <w:pPr>
        <w:pStyle w:val="Normal"/>
        <w:spacing w:lineRule="exact" w:line="42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民事诉讼中的裁判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中间裁判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缺席判决的概念及其情形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既判力的含义。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裁定的救济。</w:t>
      </w:r>
    </w:p>
    <w:p>
      <w:pPr>
        <w:pStyle w:val="Normal"/>
        <w:spacing w:lineRule="exact" w:line="420"/>
        <w:ind w:firstLine="2125"/>
        <w:rPr/>
      </w:pPr>
      <w:r>
        <w:rPr>
          <w:b/>
          <w:sz w:val="24"/>
        </w:rPr>
        <w:t>第十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上诉审程序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上诉审程序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附带上诉的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对判决提起上诉案件的裁判方式。</w:t>
      </w:r>
    </w:p>
    <w:p>
      <w:pPr>
        <w:pStyle w:val="Normal"/>
        <w:spacing w:lineRule="exact" w:line="420"/>
        <w:ind w:firstLine="1889"/>
        <w:rPr/>
      </w:pPr>
      <w:r>
        <w:rPr>
          <w:b/>
          <w:sz w:val="24"/>
        </w:rPr>
        <w:t>第十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再审程序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再审程序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民事再审事由的立法分类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再审之诉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检察院发动再审的条件和程序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第三人撤销之诉的含义。</w:t>
      </w:r>
    </w:p>
    <w:p>
      <w:pPr>
        <w:pStyle w:val="Normal"/>
        <w:spacing w:lineRule="exact" w:line="420"/>
        <w:jc w:val="center"/>
        <w:rPr/>
      </w:pPr>
      <w:r>
        <w:rPr>
          <w:b/>
          <w:sz w:val="24"/>
        </w:rPr>
        <w:t>第十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特殊程序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民事非讼案件的含义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判决宣告死亡的法律后果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法院确认调解协议的程序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法院实现担保物权的程序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督促程序的含义；支付令异议的成立要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公示催告程序的概念；申请公示催告须具备的要件。</w:t>
      </w:r>
    </w:p>
    <w:p>
      <w:pPr>
        <w:pStyle w:val="Normal"/>
        <w:spacing w:lineRule="exact" w:line="420"/>
        <w:ind w:firstLine="1889"/>
        <w:rPr>
          <w:b/>
          <w:b/>
          <w:sz w:val="24"/>
        </w:rPr>
      </w:pPr>
      <w:r>
        <w:rPr>
          <w:b/>
          <w:sz w:val="24"/>
        </w:rPr>
        <w:t>第二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强制执行通则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民事执行的分类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承担的概念及其情形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依据的概念和种类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管辖的规定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和解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担保的适用条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竞合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异议的概念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当事人申请执行的条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中止的概念及其情形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终结的概念及其情形。</w:t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二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强制执行措施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查封的概念；扣押的概念；查封、扣押财产豁免原则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民事搜查的概念和条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执行到期债权的概念和条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b/>
          <w:b/>
          <w:sz w:val="24"/>
        </w:rPr>
      </w:pPr>
      <w:r>
        <w:rPr>
          <w:sz w:val="24"/>
        </w:rPr>
        <w:t>参与分配的概念、适用条件和分配顺序。</w:t>
      </w:r>
    </w:p>
    <w:p>
      <w:pPr>
        <w:pStyle w:val="Normal"/>
        <w:spacing w:lineRule="exact" w:line="420"/>
        <w:ind w:firstLine="1889"/>
        <w:rPr>
          <w:b/>
          <w:b/>
          <w:sz w:val="24"/>
        </w:rPr>
      </w:pPr>
      <w:r>
        <w:rPr>
          <w:b/>
          <w:sz w:val="24"/>
        </w:rPr>
        <w:t>第二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涉外民事诉讼程序的特别规定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平行诉讼的概念和类型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不方便法院原则的含义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国际民事司法协助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2:38:00Z</dcterms:created>
  <dc:creator>User</dc:creator>
  <dc:description/>
  <cp:keywords/>
  <dc:language>en-US</dc:language>
  <cp:lastModifiedBy>User</cp:lastModifiedBy>
  <dcterms:modified xsi:type="dcterms:W3CDTF">2012-06-17T01:16:00Z</dcterms:modified>
  <cp:revision>30</cp:revision>
  <dc:subject/>
  <dc:title/>
</cp:coreProperties>
</file>