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3026"/>
        <w:rPr/>
      </w:pPr>
      <w:r>
        <w:rPr/>
        <w:t>刑法总论（考试大纲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一章</w:t>
      </w:r>
      <w:r>
        <w:rPr>
          <w:rFonts w:ascii="黑体;SimHei" w:hAnsi="黑体;SimHei" w:cs="宋体;SimSun" w:eastAsia="黑体;SimHei"/>
          <w:kern w:val="0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法概说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</w:rPr>
      </w:pPr>
      <w:r>
        <w:rPr>
          <w:rFonts w:eastAsia="黑体;SimHei" w:cs="宋体;SimSun" w:ascii="黑体;SimHei" w:hAnsi="黑体;SimHei"/>
          <w:kern w:val="0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法的概念与性质：法律性质与阶级性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刑法的创制与完善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三、刑法的根据：法律根据与实践根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刑法任务的内容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五</w:t>
      </w:r>
      <w:r>
        <w:rPr>
          <w:rFonts w:ascii="宋体;SimSun" w:hAnsi="宋体;SimSun" w:cs="宋体;SimSun"/>
          <w:kern w:val="0"/>
          <w:lang w:val="zh-CN"/>
        </w:rPr>
        <w:t>、刑法体系的概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刑法的解释：相关概念内涵与辨析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立法解释、司法解释与学理解释</w:t>
      </w:r>
      <w:r>
        <w:rPr>
          <w:rFonts w:ascii="宋体;SimSun" w:hAnsi="宋体;SimSun" w:cs="宋体;SimSun"/>
          <w:kern w:val="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文理解释与论理解释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二章  刑法的基本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罪刑法定原则的历史沿革及含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罪刑法定原则在我国刑法中的体现与司法适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三</w:t>
      </w:r>
      <w:r>
        <w:rPr>
          <w:rFonts w:ascii="宋体;SimSun" w:hAnsi="宋体;SimSun" w:cs="宋体;SimSun"/>
          <w:kern w:val="0"/>
          <w:lang w:val="zh-CN"/>
        </w:rPr>
        <w:t>、适用刑法人人平等原则的含义与具体体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四</w:t>
      </w:r>
      <w:r>
        <w:rPr>
          <w:rFonts w:ascii="宋体;SimSun" w:hAnsi="宋体;SimSun" w:cs="宋体;SimSun"/>
          <w:kern w:val="0"/>
          <w:lang w:val="zh-CN"/>
        </w:rPr>
        <w:t>、罪责刑相适应原则的含义与立法体现及司法适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三章  刑法效力范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法空间效力的概念和一般原则：属地原则、属人原则、保护原则与普遍原则的概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我国刑法中有关空间效力的规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对地域的管辖范围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对人的管辖范围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三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保护管辖权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四）普遍管辖权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lang w:val="zh-CN"/>
        </w:rPr>
        <w:t>三、</w:t>
      </w:r>
      <w:r>
        <w:rPr>
          <w:rFonts w:ascii="宋体;SimSun" w:hAnsi="宋体;SimSun" w:cs="宋体;SimSun"/>
          <w:kern w:val="0"/>
          <w:lang w:val="zh-CN"/>
        </w:rPr>
        <w:t>刑法的生效时间与失效时间的概念与方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四、刑法的溯及力概念以及我国刑法关于溯及力的规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四章  犯罪概念与构成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lang w:val="zh-CN"/>
        </w:rPr>
        <w:t>一、犯罪的形式概念与实质概念、混合概念的内涵与基本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二、我国刑法中的犯罪概念的特征：社会危害性、刑事违法性与应受刑罚惩罚性</w:t>
      </w:r>
    </w:p>
    <w:p>
      <w:pPr>
        <w:pStyle w:val="Normal"/>
        <w:autoSpaceDE w:val="false"/>
        <w:rPr/>
      </w:pPr>
      <w:r>
        <w:rPr>
          <w:rFonts w:ascii="黑体;SimHei" w:hAnsi="黑体;SimHei" w:cs="宋体;SimSun" w:eastAsia="黑体;SimHei"/>
          <w:kern w:val="0"/>
          <w:lang w:val="zh-CN"/>
        </w:rPr>
        <w:t>三、犯罪构成的历史沿革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四、犯罪构成的概念及特征、犯罪构成的一般要件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五章  犯罪客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犯罪客体的概念及内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我国刑法对犯罪客体的规定方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犯罪客体的分类：一般客体、同类客体与直接客体的概念与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犯罪对象的概念与基本含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犯罪客体与犯罪对象的联系与区别</w: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六章  犯罪客观方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一、犯罪客观方面的概念、特征、要件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二</w:t>
      </w:r>
      <w:r>
        <w:rPr>
          <w:rFonts w:ascii="宋体;SimSun" w:hAnsi="宋体;SimSun" w:cs="宋体;SimSun"/>
          <w:kern w:val="0"/>
          <w:lang w:val="zh-CN"/>
        </w:rPr>
        <w:t>、危害行为的概念与特征、在构成要件中的地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三、危害行为的表现形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作为的概念与实施方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不作为的概念、表现形式与义务来源、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（三）持有的概念与内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四、危害结果的概念与特征：客观性、因果性、侵害性、多样性，在构成要件中的地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五、危害结果的种类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直接结果与间接结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构成结果与非构成结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三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物质性结果与非物质性结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六、刑法上因果关系的概念与特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七、不作为犯罪的因果关系、以及因果关系与刑事责任的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八</w:t>
      </w:r>
      <w:r>
        <w:rPr>
          <w:rFonts w:ascii="宋体;SimSun" w:hAnsi="宋体;SimSun" w:cs="宋体;SimSun"/>
          <w:kern w:val="0"/>
          <w:lang w:val="zh-CN"/>
        </w:rPr>
        <w:t>、危害行为的时间、地点与方法对定罪量刑的意义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七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犯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罪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主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体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犯罪主体的概念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刑事责任能力的概念与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刑事责任能力的程度（即类型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刑事责任年龄的内涵与阶段划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五、精神障碍的概念与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六、生理功能丧失、生理醉酒与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七、犯罪主体的特殊身份的概念、类型以及对定罪量刑的意义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黑体;SimHei" w:hAnsi="黑体;SimHei" w:cs="宋体;SimSun" w:eastAsia="黑体;SimHei"/>
          <w:kern w:val="0"/>
          <w:lang w:val="zh-CN"/>
        </w:rPr>
        <w:t>八</w:t>
      </w:r>
      <w:r>
        <w:rPr>
          <w:rFonts w:ascii="宋体;SimSun" w:hAnsi="宋体;SimSun" w:cs="宋体;SimSun"/>
          <w:kern w:val="0"/>
          <w:lang w:val="zh-CN"/>
        </w:rPr>
        <w:t>、未成年人、老年人、孕妇犯罪的刑事处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九、单位犯罪的概念与特征、处罚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八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犯罪主观方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犯罪主观方面的概念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二</w:t>
      </w:r>
      <w:r>
        <w:rPr>
          <w:rFonts w:ascii="宋体;SimSun" w:hAnsi="宋体;SimSun" w:cs="宋体;SimSun"/>
          <w:kern w:val="0"/>
          <w:lang w:val="zh-CN"/>
        </w:rPr>
        <w:t>、犯罪故意的概念和构成要素：认识因素的内容与意志因素及其相互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犯罪故意的类型：直接故意与间接故意的概念、情形以及相互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四、犯罪过失的概念与类型：疏忽大意的过失与过于自信的过失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五、意外事件、不可抗力的概念以及与相关概念的界分</w:t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</w:t>
      </w:r>
      <w:r>
        <w:rPr>
          <w:rFonts w:ascii="黑体;SimHei" w:hAnsi="黑体;SimHei" w:cs="宋体;SimSun" w:eastAsia="黑体;SimHei"/>
          <w:kern w:val="0"/>
          <w:lang w:val="zh-CN"/>
        </w:rPr>
        <w:t>六、期待可能性与严格责任的概念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七、犯罪目的、犯罪动机的概念以及二者的关系、对定罪量刑的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八、法律认识错误的概念与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九、事实认识错误的概念与类型：客体错误、对象错误、行为性质错误、工具错误、因果关系错误的概念与处理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九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正当行为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一、正当行为的概念、种类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二</w:t>
      </w:r>
      <w:r>
        <w:rPr>
          <w:rFonts w:ascii="宋体;SimSun" w:hAnsi="宋体;SimSun" w:cs="宋体;SimSun"/>
          <w:kern w:val="0"/>
          <w:lang w:val="zh-CN"/>
        </w:rPr>
        <w:t>、正当防卫的概念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正当防卫的条件以及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防卫过当的概念、罪过形式与处理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四</w:t>
      </w:r>
      <w:r>
        <w:rPr>
          <w:rFonts w:ascii="宋体;SimSun" w:hAnsi="宋体;SimSun" w:cs="宋体;SimSun"/>
          <w:kern w:val="0"/>
          <w:lang w:val="zh-CN"/>
        </w:rPr>
        <w:t>、紧急避险的概念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紧急避险的条件以及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避险过当的概念、罪过形式与处理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七、紧急避险和正当防卫的异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故意犯罪的停止形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故意犯罪停止形态的概念与特征、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故意犯罪停止形态存在的范围以及未完成形态负刑事责任的根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三</w:t>
      </w:r>
      <w:r>
        <w:rPr>
          <w:rFonts w:ascii="宋体;SimSun" w:hAnsi="宋体;SimSun" w:cs="宋体;SimSun"/>
          <w:kern w:val="0"/>
          <w:lang w:val="zh-CN"/>
        </w:rPr>
        <w:t>、犯罪既遂的概念与特征、处理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犯罪既遂的类型：举动犯、行为犯、危险犯、结果犯的概念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五、犯罪预备的概念与特征、处罚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犯罪预备的类型及其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七、犯罪未遂的概念与特征、处罚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八、犯罪未遂的类型及其与相关概念的界分：实行终了的未遂和未实行终了的未遂；能犯未遂和不能犯未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九、犯罪中止的概念与特征、处罚原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十、自动放弃重复侵害行为的性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十一、犯罪中止的类型及其与相关概念的界分：预备中止和实行未终了的中止、实行终了的中止；消极中止与积极中止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一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共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同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犯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共同犯罪的概念与成立条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共同犯罪的认定：不属于共同犯罪的情形与片面共犯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三</w:t>
      </w:r>
      <w:r>
        <w:rPr>
          <w:rFonts w:ascii="宋体;SimSun" w:hAnsi="宋体;SimSun" w:cs="宋体;SimSun"/>
          <w:kern w:val="0"/>
          <w:lang w:val="zh-CN"/>
        </w:rPr>
        <w:t>、共同犯罪形式的概念、不同类型的概念与构成要件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任意共同犯罪和必要共同犯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事前有通谋的共同犯罪和事前无通谋的共同犯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三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简单共同犯罪和复杂共同犯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四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一般共同犯罪和特别的共同犯罪</w:t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四、共同犯罪人的分类标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主犯的概念、类型及其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从犯的概念、类型及其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七、胁从犯的概念、类型及其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八、教唆犯的概念、构成要件及其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二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罪数形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罪数形态的概念与研究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罪数判断标准的学说与罪数类型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三</w:t>
      </w:r>
      <w:r>
        <w:rPr>
          <w:rFonts w:ascii="宋体;SimSun" w:hAnsi="宋体;SimSun" w:cs="宋体;SimSun"/>
          <w:kern w:val="0"/>
          <w:lang w:val="zh-CN"/>
        </w:rPr>
        <w:t>、继续犯的概念与要件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想像竞合犯的概念与要件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结果加重犯的概念与要件以及与相关概念的界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六</w:t>
      </w:r>
      <w:r>
        <w:rPr>
          <w:rFonts w:ascii="宋体;SimSun" w:hAnsi="宋体;SimSun" w:cs="宋体;SimSun"/>
          <w:kern w:val="0"/>
          <w:lang w:val="zh-CN"/>
        </w:rPr>
        <w:t>、结合犯的概念与要件以及与相关概念的界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七、集合犯的概念与要件、种类以及与相关概念的界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八</w:t>
      </w:r>
      <w:r>
        <w:rPr>
          <w:rFonts w:ascii="宋体;SimSun" w:hAnsi="宋体;SimSun" w:cs="宋体;SimSun"/>
          <w:kern w:val="0"/>
          <w:lang w:val="zh-CN"/>
        </w:rPr>
        <w:t>、连续犯的概念与要件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九、牵连犯的概念与要件以及与相关概念的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十、吸收犯的概念与要件以及与相关概念的界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十一、实质数罪与想象数罪、异种数罪与同种数罪、并罚数罪与非并罚数罪的概念与界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三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事责任的概念与特征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二、刑事责任的地位与功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刑事责任根据的含义与有关学说、哲学与法学根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lang w:val="zh-CN"/>
        </w:rPr>
        <w:t>四</w:t>
      </w:r>
      <w:r>
        <w:rPr>
          <w:rFonts w:ascii="宋体;SimSun" w:hAnsi="宋体;SimSun" w:cs="宋体;SimSun"/>
          <w:kern w:val="0"/>
          <w:lang w:val="zh-CN"/>
        </w:rPr>
        <w:t>、刑事责任的发展阶段与具体的解决方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四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罚概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罚的概念与特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刑罚与犯罪的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三、刑罚与其他法律制裁的区别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刑罚功能的概念与特征以及具体内容</w:t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五、</w:t>
      </w:r>
      <w:r>
        <w:rPr>
          <w:rFonts w:ascii="黑体;SimHei" w:hAnsi="黑体;SimHei" w:cs="宋体;SimSun" w:eastAsia="黑体;SimHei"/>
          <w:kern w:val="0"/>
          <w:lang w:val="zh-CN"/>
        </w:rPr>
        <w:t>刑罚目的的概念与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特殊预防的概念、方式与实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七、一般预防的概念、方式与实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八、特殊预防与一般预防的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五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罚的体系与种类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ascii="宋体;SimSun" w:hAnsi="宋体;SimSun" w:cs="宋体;SimSun"/>
          <w:kern w:val="0"/>
          <w:lang w:val="zh-CN"/>
        </w:rPr>
        <w:t>刑罚体系的概念与我国刑罚体系的特点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刑罚体系的功能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三</w:t>
      </w:r>
      <w:r>
        <w:rPr>
          <w:rFonts w:ascii="宋体;SimSun" w:hAnsi="宋体;SimSun" w:cs="宋体;SimSun"/>
          <w:kern w:val="0"/>
          <w:lang w:val="zh-CN"/>
        </w:rPr>
        <w:t>、管制的概念、特点与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拘役的概念与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有期徒刑的概念与特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六、无期徒刑的概念与特点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七、死刑的概念、特点与限制性规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八、罚金的概念、适用方式、罚金数额的立法规定与司法确定、罚金的缴纳方式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九、剥夺政治权利的概念、内容、适用对象、适用方式与期限及其计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十、没收财产的概念、适用方式、范围与偿还债务的关系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十一、驱逐出境的概念与适用</w:t>
      </w:r>
    </w:p>
    <w:p>
      <w:pPr>
        <w:pStyle w:val="Normal"/>
        <w:autoSpaceDE w:val="false"/>
        <w:ind w:firstLine="315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十二、非刑罚处理方法的概念与种类、适用条件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六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罚裁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罚裁量的概念、特征、任务与意义</w:t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</w:t>
      </w:r>
      <w:r>
        <w:rPr>
          <w:rFonts w:ascii="黑体;SimHei" w:hAnsi="黑体;SimHei" w:cs="宋体;SimSun" w:eastAsia="黑体;SimHei"/>
          <w:kern w:val="0"/>
          <w:lang w:val="zh-CN"/>
        </w:rPr>
        <w:t>量刑原则的概念与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三、刑罚裁量情节的概念与特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量刑情节的分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一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法定情节、司法解释规定的情节与酌定情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二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从严情节与从宽情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>(</w:t>
      </w:r>
      <w:r>
        <w:rPr>
          <w:rFonts w:ascii="宋体;SimSun" w:hAnsi="宋体;SimSun" w:cs="宋体;SimSun"/>
          <w:kern w:val="0"/>
          <w:lang w:val="zh-CN"/>
        </w:rPr>
        <w:t>三</w:t>
      </w:r>
      <w:r>
        <w:rPr>
          <w:rFonts w:cs="宋体;SimSun" w:ascii="宋体;SimSun" w:hAnsi="宋体;SimSun"/>
          <w:kern w:val="0"/>
          <w:lang w:val="zh-CN"/>
        </w:rPr>
        <w:t>)</w:t>
      </w:r>
      <w:r>
        <w:rPr>
          <w:rFonts w:ascii="宋体;SimSun" w:hAnsi="宋体;SimSun" w:cs="宋体;SimSun"/>
          <w:kern w:val="0"/>
          <w:lang w:val="zh-CN"/>
        </w:rPr>
        <w:t>应当情节与可以情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四）体现社会危害性的情节与体现人身危险性的情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五）罪中情节、罪前情节、罪后情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六）功能确定情节与功能选择性情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五、法定情节、司法解释规定的情节、酌定情节的具体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六、累犯的概念、意义、种类及其构成条件、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七、自首的概念、意义、种类及其构成条件、不同情形的认定、与坦白的关系、刑事责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八、立功的概念、意义、种类及其构成条件、不同情形的认定、刑事责任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黑体;SimHei" w:hAnsi="黑体;SimHei" w:cs="宋体;SimSun" w:eastAsia="黑体;SimHei"/>
          <w:kern w:val="0"/>
          <w:lang w:val="zh-CN"/>
        </w:rPr>
        <w:t>九</w:t>
      </w:r>
      <w:r>
        <w:rPr>
          <w:rFonts w:ascii="宋体;SimSun" w:hAnsi="宋体;SimSun" w:cs="宋体;SimSun"/>
          <w:kern w:val="0"/>
          <w:lang w:val="zh-CN"/>
        </w:rPr>
        <w:t>、数罪并罚的概念、意义、原则、不同情况下数罪并罚原则的具体适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十、缓刑的概念、种类与意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</w:t>
      </w:r>
      <w:r>
        <w:rPr>
          <w:rFonts w:ascii="宋体;SimSun" w:hAnsi="宋体;SimSun" w:cs="宋体;SimSun"/>
          <w:kern w:val="0"/>
          <w:lang w:val="zh-CN"/>
        </w:rPr>
        <w:t>十一、一般缓刑的共通条件、缓刑宣告、宣告的内容、缓刑考验期、考验的内容与法律后果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十二、战时缓刑的适用条件以及与一般缓刑的区分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ascii="黑体;SimHei" w:hAnsi="黑体;SimHei" w:cs="宋体;SimSun" w:eastAsia="黑体;SimHei"/>
          <w:kern w:val="0"/>
          <w:szCs w:val="28"/>
          <w:lang w:val="zh-CN"/>
        </w:rPr>
        <w:t>第十九七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罚执行制度</w:t>
      </w:r>
    </w:p>
    <w:p>
      <w:pPr>
        <w:pStyle w:val="Normal"/>
        <w:autoSpaceDE w:val="false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 </w:t>
      </w:r>
      <w:r>
        <w:rPr>
          <w:rFonts w:ascii="宋体;SimSun" w:hAnsi="宋体;SimSun" w:cs="宋体;SimSun"/>
          <w:kern w:val="0"/>
          <w:lang w:val="zh-CN"/>
        </w:rPr>
        <w:t>一、减刑的概念及与相关概念的区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二、减刑的条件、时间、幅度与刑期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三、假释的概念及与相关概念的区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四、假释的条件、考验期及其考察、法律后果与程序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kern w:val="0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Cs w:val="28"/>
          <w:lang w:val="zh-CN"/>
        </w:rPr>
        <w:t xml:space="preserve">      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第二十章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 xml:space="preserve">  </w:t>
      </w:r>
      <w:r>
        <w:rPr>
          <w:rFonts w:ascii="黑体;SimHei" w:hAnsi="黑体;SimHei" w:cs="宋体;SimSun" w:eastAsia="黑体;SimHei"/>
          <w:kern w:val="0"/>
          <w:szCs w:val="28"/>
          <w:lang w:val="zh-CN"/>
        </w:rPr>
        <w:t>刑罚消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一、刑罚消灭的概念与特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二、刑罚消灭的法定原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ascii="宋体;SimSun" w:hAnsi="宋体;SimSun" w:cs="宋体;SimSun"/>
          <w:kern w:val="0"/>
          <w:lang w:val="zh-CN"/>
        </w:rPr>
        <w:t>三、时效的概念和种类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宋体;SimSun"/>
          <w:kern w:val="0"/>
          <w:lang w:val="zh-CN"/>
        </w:rPr>
        <w:t>四、追诉时效的期限与计算、具体适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 xml:space="preserve">    </w:t>
      </w:r>
      <w:r>
        <w:rPr>
          <w:rFonts w:ascii="宋体;SimSun" w:hAnsi="宋体;SimSun" w:cs="宋体;SimSun"/>
          <w:kern w:val="0"/>
          <w:lang w:val="zh-CN"/>
        </w:rPr>
        <w:t>五、赦免的概念和种类、我国的特赦及其特点</w:t>
      </w:r>
    </w:p>
    <w:p>
      <w:pPr>
        <w:pStyle w:val="Normal"/>
        <w:autoSpaceDE w:val="false"/>
        <w:jc w:val="left"/>
        <w:rPr>
          <w:kern w:val="0"/>
          <w:lang w:val="zh-CN"/>
        </w:rPr>
      </w:pPr>
      <w:r>
        <w:rPr>
          <w:rFonts w:eastAsia="Times New Roman"/>
          <w:kern w:val="0"/>
          <w:lang w:val="zh-CN"/>
        </w:rPr>
        <w:t xml:space="preserve">  </w:t>
      </w:r>
    </w:p>
    <w:p>
      <w:pPr>
        <w:pStyle w:val="Normal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15:00Z</dcterms:created>
  <dc:creator>xp</dc:creator>
  <dc:description/>
  <cp:keywords/>
  <dc:language>en-US</dc:language>
  <cp:lastModifiedBy>微软中国</cp:lastModifiedBy>
  <dcterms:modified xsi:type="dcterms:W3CDTF">2012-06-20T08:20:00Z</dcterms:modified>
  <cp:revision>3</cp:revision>
  <dc:subject/>
  <dc:title>刑法总论（考试大纲）</dc:title>
</cp:coreProperties>
</file>