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中国法制史》考试大纲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　　夏商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中国法律的起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法律起源的特点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立法概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禹刑”；“汤刑”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墨；劓；剕；宫；大辟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罚神判；监狱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　　西周时期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明德慎罚”的立法指导思想；吕刑；九刑；周公制礼；礼与刑的关系；宗法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刑法原则；刑罚体系；主要罪名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有权；婚姻制度；家庭、继承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司寇；“狱”与“讼”；“五听”；“五过”；监狱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　　春秋战国时期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成文法的公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国“铸刑书”；邓析作“竹刑”；晋国“铸刑鼎”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成文法公布引起的争论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公布成文法的历史意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战国时期立法指导思想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家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五、《法经》</w:t>
      </w:r>
    </w:p>
    <w:p>
      <w:pPr>
        <w:pStyle w:val="Normal"/>
        <w:spacing w:lineRule="auto" w:line="300"/>
        <w:ind w:firstLine="315"/>
        <w:rPr/>
      </w:pPr>
      <w:r>
        <w:rPr>
          <w:rFonts w:ascii="宋体;SimSun" w:hAnsi="宋体;SimSun" w:cs="宋体;SimSun"/>
          <w:szCs w:val="21"/>
        </w:rPr>
        <w:t>《法经》的制定过程；主要内容；历史地位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六、商鞅变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法内容；历史意义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章　　秦代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律；令；法律答问；封诊式；廷行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罪名；刑罚体系；定罪量刑的原则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民事法制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民事权利主体；所有权；婚姻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行政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管理体制；官吏管理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司法机关；“公室告”与“非公室告”；诉讼原则；监狱管理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章　　汉代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立法指导思想；“约法三章”；《九章律》与“汉律六十篇”；律、令、科、比；以经注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帝、景帝时期的刑制改革；上请；“亲亲得相首匿”；主要罪名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司法制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告劾与乞鞫；“《春秋》决狱”；秋冬行刑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章　　三国两晋南北朝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曹魏《新律》；《晋律》；《北魏律》；《北齐律》；《麟趾格》与《大统式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议入律；“准五服以制罪”；官当制度；“重罪十条”；封建五刑制度的初步形成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司法机关的变化；登闻鼓直诉制度；死刑复奏制度的确立；刑讯制度化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章　　隋唐代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隋朝《开皇律》、《大业律》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唐朝立法指导思想；律、令、格、式及其相互关系；《永徽律疏》（《唐律疏议》）；《唐六典》；唐律的特点与历史地位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法适用原则；封建五刑制度；“十恶”；保辜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有权；契约；婚姻、家庭与继承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行政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省六部制；科举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司法制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中央司法机关；三司推事；诉讼制度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章　　宋辽金元时期的法律制度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一、宋代立法概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宋刑统》；编敕；编例；条法事类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二、宋代刑事法制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折杖法；刺配；凌迟；重法地法；盗贼重法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三、宋代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契约制度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四、宋代经济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易法；禁榷法；市舶条法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五、宋代行政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官职差遣制度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宋代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司法机关；鞠谳分司；“翻异别勘”；务限法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七、元代立法概况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大札撒；《至元新格》；《大元通制》；《元典章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元代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汉异法；五刑制度的变化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九、元代司法制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大宗正府；刑部；宣政院；监察体系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章　　明代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立法指导思想；《大明律》；《明大诰》；《问刑条例》；《大明会典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奸党”罪；充军；枷号；廷杖；“重其所重，轻其所轻”原则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司法制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中央司法机关；“厂”、“卫”特务机构；诉讼制度的特点；各种会审制度的发展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章　　清代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立法指导思想；《大清律例》；《大清会典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法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维护满族特权的刑事法律内容；文字狱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司法机关；诉讼程序；会审制度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一章　　清末法律制度的变化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“预备立宪”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预备立宪”的背景与指导原则；《钦定宪法大纲》；谘议局与资政院；《十九信条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修律活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指导思想；修订法律馆；《大清现行刑律》；《大清新刑律》与礼法之争；民商事及诉讼律的制订；清末修律的主要目的和实质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司法制度的变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事裁判权制度与会审公廨；司法机关的改革；诉讼审判制度的改革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二章　　中华民国南京临时政府的法律制度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一、孙中山的法律思想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宪法性文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华民国临时政府组织大纲》；《中华民国临时约法》的制定、主要内容、特点及历史意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其他革命法令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关保障人权、发展经济、文化教育、社会改革等方面的法令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司法机关；律师制度；司法改革的主要措施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三章　　中华民国北京政府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宪法性文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华民国宪法草案》（“天坛宪草”）；《中华民国约法》（“袁记约法”）；《中华民国宪法》（“贿选宪法”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刑事立法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《暂行新刑律》；单行刑事法规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司法制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司法机构；平政院；诉讼审判制度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四章　　中华民国国民政府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立法概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思想；法律体系与“六法全书”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宪法性文件与宪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训政纲领》；《中华民国训政时期约法》；“五五宪草”；《中华民国宪法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民事立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民商合一”的立法体系；《中华民国民法》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四、刑事立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华民国刑法》；刑事特别法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司法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法院系统；特种刑事法庭。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第十五章　　革命根据地新民主主义的法律制度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宪法性文件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《中华苏维埃共和国宪法大纲》；《陕甘宁边区施政纲领》；《陕甘宁边区宪法原则》；《中国人民解放军宣言》；《华北人民政府施政方针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土地立法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《中华苏维埃共和国土地法》；“五四指示”；《中国土地法大纲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刑事立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日民主政权时期的刑事立法指导方针；解放区人民民主政权时期刑罚的主要变化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司法制度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马锡五审判方式；人民调解制度；人民法院体制的建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214" w:hanging="0"/>
      <w:textAlignment w:val="baseline"/>
    </w:pPr>
    <w:rPr>
      <w:rFonts w:ascii="宋体;SimSun" w:hAnsi="宋体;SimSu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3:46:00Z</dcterms:created>
  <dc:creator>zhengyiting</dc:creator>
  <dc:description/>
  <cp:keywords/>
  <dc:language>en-US</dc:language>
  <cp:lastModifiedBy>微软中国</cp:lastModifiedBy>
  <dcterms:modified xsi:type="dcterms:W3CDTF">2012-06-17T03:46:00Z</dcterms:modified>
  <cp:revision>2</cp:revision>
  <dc:subject/>
  <dc:title>《国际税收》考试大纲</dc:title>
</cp:coreProperties>
</file>