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究生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春</w:t>
      </w:r>
      <w:r>
        <w:rPr>
          <w:sz w:val="28"/>
          <w:szCs w:val="28"/>
        </w:rPr>
        <w:t>学期公共课（数理统计、工程伦理、数字资源检索与利用、党内法规学</w:t>
      </w:r>
      <w:r>
        <w:rPr>
          <w:sz w:val="28"/>
          <w:szCs w:val="28"/>
          <w:lang w:eastAsia="zh-CN"/>
        </w:rPr>
        <w:t>、第二外国语</w:t>
      </w:r>
      <w:r>
        <w:rPr>
          <w:sz w:val="28"/>
          <w:szCs w:val="28"/>
        </w:rPr>
        <w:t>）总表</w:t>
      </w:r>
    </w:p>
    <w:tbl>
      <w:tblPr>
        <w:tblW w:w="14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849"/>
        <w:gridCol w:w="2589"/>
        <w:gridCol w:w="2683"/>
        <w:gridCol w:w="2422"/>
        <w:gridCol w:w="2724"/>
      </w:tblGrid>
      <w:tr>
        <w:trPr>
          <w:trHeight w:val="902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before="0" w:after="200"/>
              <w:ind w:firstLine="9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一、二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三、四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五、六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七、八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color w:val="000000"/>
                <w:sz w:val="18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九、十、十一节</w:t>
            </w:r>
          </w:p>
        </w:tc>
      </w:tr>
      <w:tr>
        <w:trPr>
          <w:trHeight w:val="81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工程伦理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王志奇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-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工程伦理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王志奇</w:t>
            </w:r>
          </w:p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-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邹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邹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楷体_GB2312;楷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楷体_GB2312;楷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李英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工程伦理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彭思齐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-10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工程伦理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 xml:space="preserve">班）肖利平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工程伦理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 xml:space="preserve">班）肖利平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楷体_GB2312;楷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三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张利娜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李英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2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张利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李英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2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数字资源检索与利用（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班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2-10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 xml:space="preserve">   陈代春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第二外国语  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文科楼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数字资源检索与利用（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班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2-10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 xml:space="preserve">  廖敏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邹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张利娜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（计网）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张利娜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（机械）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数字资源检索与利用（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班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 xml:space="preserve">  陈代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数字资源检索与利用（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班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2-10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 xml:space="preserve"> 刘进军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党内法规学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13-18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>周 欧爱民</w:t>
            </w:r>
          </w:p>
        </w:tc>
      </w:tr>
      <w:tr>
        <w:trPr>
          <w:trHeight w:val="746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星期五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李英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数理统计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邹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兴湘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C109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第二外国语  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>文科楼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数字资源检索与利用（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班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2-10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 xml:space="preserve"> 廖敏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数字资源检索与利用</w:t>
            </w:r>
          </w:p>
          <w:p>
            <w:pPr>
              <w:pStyle w:val="Normal"/>
              <w:spacing w:before="0" w:after="0"/>
              <w:ind w:left="720" w:hanging="72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班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  <w:t>2-10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</w:rPr>
              <w:t>周</w:t>
            </w:r>
            <w:r>
              <w:rPr>
                <w:rFonts w:ascii="宋体" w:hAnsi="宋体" w:cs="宋体" w:eastAsia="宋体"/>
                <w:color w:val="000000"/>
                <w:kern w:val="2"/>
                <w:sz w:val="18"/>
                <w:szCs w:val="18"/>
                <w:lang w:val="en-US" w:eastAsia="zh-CN"/>
              </w:rPr>
              <w:t xml:space="preserve">   刘进军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楷体_GB2312;楷体" w:cs="宋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宋体" w:ascii="宋体" w:hAnsi="宋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星期六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工程伦理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蔡进军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-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工程伦理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班）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蔡进军</w:t>
            </w:r>
          </w:p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-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楷体_GB2312;楷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 xml:space="preserve">工程伦理 上课地点：逸夫楼四阶                          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数字资源检索  上课地点：计算机中心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 xml:space="preserve">B408     </w:t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党内法规学  上课地点：逸夫楼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10                        4.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第二外国语    上课地点：文科楼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05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43:00Z</dcterms:created>
  <dc:creator>Administrator</dc:creator>
  <dc:description/>
  <dc:language>en-US</dc:language>
  <cp:lastModifiedBy>Administrator</cp:lastModifiedBy>
  <cp:lastPrinted>2020-12-11T10:10:00Z</cp:lastPrinted>
  <dcterms:modified xsi:type="dcterms:W3CDTF">2021-01-14T01:43:2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