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0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黄艳好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 w:eastAsia="Times New Roman"/>
          <w:b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kern w:val="0"/>
          <w:sz w:val="22"/>
          <w:szCs w:val="22"/>
          <w:u w:val="single"/>
        </w:rPr>
        <w:t xml:space="preserve">   </w:t>
      </w:r>
      <w:r>
        <w:rPr>
          <w:rFonts w:cs="宋体;SimSun" w:ascii="宋体;SimSun" w:hAnsi="宋体;SimSun"/>
          <w:bCs/>
          <w:kern w:val="0"/>
          <w:sz w:val="22"/>
          <w:szCs w:val="22"/>
          <w:u w:val="single"/>
        </w:rPr>
        <w:t xml:space="preserve"> </w:t>
      </w:r>
      <w:r>
        <w:rPr>
          <w:rFonts w:cs="宋体;SimSun" w:ascii="宋体;SimSun" w:hAnsi="宋体;SimSun"/>
          <w:bCs/>
          <w:kern w:val="0"/>
          <w:sz w:val="22"/>
          <w:szCs w:val="22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法学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艳好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4.0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0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诉讼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理工大学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.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.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至今 湘潭大学法学博士后流动站 博士后研究人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至今 湘潭大学法学院 教师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.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0.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9.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6.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下学期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  <w:shd w:fill="D9D9D9" w:val="clear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6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157.6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符合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担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法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班主任，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优秀班主任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" w:cs="宋体;SimSun"/>
          <w:kern w:val="0"/>
          <w:sz w:val="22"/>
          <w:szCs w:val="22"/>
        </w:rPr>
      </w:pPr>
      <w:r>
        <w:rPr>
          <w:rFonts w:ascii="宋体;SimSun" w:hAnsi="宋体;SimSun" w:cs="宋体;SimSun" w:eastAsia="方正小标宋简体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"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"/>
          <w:kern w:val="0"/>
          <w:sz w:val="22"/>
          <w:szCs w:val="22"/>
        </w:rPr>
        <w:t>续</w:t>
      </w:r>
      <w:r>
        <w:rPr>
          <w:rFonts w:eastAsia="方正小标宋简体" w:cs="宋体;SimSun" w:ascii="宋体;SimSun" w:hAnsi="宋体;SimSun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30"/>
        <w:gridCol w:w="60"/>
        <w:gridCol w:w="303"/>
        <w:gridCol w:w="63"/>
        <w:gridCol w:w="1682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构建全民共建共享的社会矛盾纠纷化解机制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社科重大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ZDC02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特色的人民调解制度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教育厅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教育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K09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-20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司法改革年度报告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海大学学报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7-6522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-05-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乡村社会的外生纠纷解决——以行政性代理机制为视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学报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1-5981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11-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司法改革年度报告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法论坛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-0208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类期刊新版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05-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性代理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层调解的另一种样态—基于一起死亡赔偿调解案件的分析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河子大学学报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71-0304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04-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申请人政治思想觉悟高，积极投身国家司法改革研究领域，多次组织调研等社会实践活动，且为人诚恳，工作严谨踏实、积极主动、责任感强，善于沟通，具有较强的写作与语言表达能力。任职期间，申请人在《政法论坛》等刊物上发表文章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篇，其中二类期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篇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rPr>
          <w:rFonts w:ascii="方正小标宋简体" w:hAnsi="方正小标宋简体" w:eastAsia="方正小标宋简体" w:cs="宋体;SimSun"/>
          <w:b/>
          <w:b/>
          <w:kern w:val="0"/>
          <w:sz w:val="38"/>
          <w:szCs w:val="22"/>
        </w:rPr>
      </w:pPr>
      <w:r>
        <w:rPr>
          <w:rFonts w:eastAsia="方正小标宋简体" w:cs="宋体;SimSun" w:ascii="方正小标宋简体" w:hAnsi="方正小标宋简体"/>
          <w:b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Administrator</cp:lastModifiedBy>
  <cp:lastPrinted>2018-02-25T12:44:00Z</cp:lastPrinted>
  <dcterms:modified xsi:type="dcterms:W3CDTF">2018-02-25T14:57:00Z</dcterms:modified>
  <cp:revision>4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