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吴秀文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ascii="宋体;SimSun" w:hAnsi="宋体;SimSun"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秀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7.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0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 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07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湘潭大学信息安全讲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.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2.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9.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3.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212.8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符合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知识产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班主任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color w:val="000000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color w:val="000000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30"/>
        <w:gridCol w:w="60"/>
        <w:gridCol w:w="303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于高校专利运营的创新生态系统多元主体协同机制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自科青年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自科基金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8-20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新引领战略视域下湖南高校专利运营对策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联评委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社科联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XSP18YBC26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-20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因序列的知识产权保护模式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科研启动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100090500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-20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美专利印文比较研究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情报工作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52-3116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基因技术与专利制度的互动诉求及趋势——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yriad Genetic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案的起因为视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学与科学技术管理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024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我国信息资源配置的区域性差距及发展趋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论坛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1167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资源配置视角下的慕课现象解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2-1558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请人自留校任教以来，工作认真负责，热心集体活动，多次参与学院材料撰写等公益活动，受到法学院师长和同事的好评；承担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门本科课程，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门研究生课程；承担省部级课题多项，发表论文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ab/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cp:lastPrinted>2018-02-25T12:44:00Z</cp:lastPrinted>
  <dcterms:modified xsi:type="dcterms:W3CDTF">2018-02-25T15:05:00Z</dcterms:modified>
  <cp:revision>22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