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0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单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位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法学院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姓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名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宋彬龄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申报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职称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副教授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学科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专业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法学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352"/>
        <w:gridCol w:w="1331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基  本  情  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彬龄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1.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.0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法学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 法学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.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.07—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至今 湘潭大学法学院 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符合继续教育要求（合格证明编号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J20150916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-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湘潭大学信息安全讲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院系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-2014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.2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5.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-201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3.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4.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-20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9.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5.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-20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0.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3.8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u w:val="single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课程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工作量标准课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6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专科课堂实际授课时数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u w:val="single"/>
              </w:rPr>
              <w:t xml:space="preserve">199.2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符合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担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法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班主任，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-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优秀班主任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eastAsia="方正小标宋简体;微软雅黑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方正小标宋简体;微软雅黑"/>
          <w:color w:val="000000"/>
          <w:kern w:val="0"/>
          <w:sz w:val="22"/>
          <w:szCs w:val="22"/>
        </w:rPr>
        <w:t>湘潭大学教师系列高级专业技术职称申报人员情况公示表</w:t>
      </w: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 w:eastAsia="方正小标宋简体;微软雅黑"/>
          <w:color w:val="000000"/>
          <w:kern w:val="0"/>
          <w:sz w:val="22"/>
          <w:szCs w:val="22"/>
        </w:rPr>
        <w:t>续</w:t>
      </w: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142"/>
        <w:gridCol w:w="2347"/>
        <w:gridCol w:w="2330"/>
        <w:gridCol w:w="60"/>
        <w:gridCol w:w="303"/>
        <w:gridCol w:w="63"/>
        <w:gridCol w:w="1682"/>
        <w:gridCol w:w="268"/>
        <w:gridCol w:w="176"/>
        <w:gridCol w:w="2122"/>
        <w:gridCol w:w="1847"/>
        <w:gridCol w:w="1134"/>
        <w:gridCol w:w="1127"/>
        <w:gridCol w:w="1232"/>
      </w:tblGrid>
      <w:tr>
        <w:trPr>
          <w:trHeight w:val="343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：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反兴奋剂自治规则的法律规制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社科青年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社科规划办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YBB21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-201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全面健身运动思想对当代体育法的影响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研究专项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MY0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-201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反兴奋剂自治规则的法律规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科研启动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110009050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-201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外残疾学生体育权利现状比较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社科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YJCZH05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-201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体育治理中的软法问题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社科规划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社科规划办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YBA37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-201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兴奋剂检查中的未成年人权利保护问题研究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科学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0-677X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认定的一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体育仲裁院上诉仲裁程序的公正之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科学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0-677X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认定的一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国和日本兴奋剂案件独立仲裁程序研究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体育科技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2-9826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《世界反兴奋剂条例》的最新修改和完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大复印资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1-3253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体育仲裁院上诉仲裁程序的公正之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大复印资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1-3253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著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体育仲裁院新近案例研究　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出版社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百佳出版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.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登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类  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予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申请人政治立场坚定，关心国家大事，热爱集体，友爱同事，关心学生，工作兢兢业业，受到法学院领导和同事的好评；承担省部级课题多项，参与教育部课题一项，在《体育科学》等高等级刊物发表文章</w:t>
            </w:r>
            <w:r>
              <w:rPr>
                <w:kern w:val="0"/>
                <w:sz w:val="20"/>
                <w:szCs w:val="20"/>
              </w:rPr>
              <w:t>20</w:t>
            </w:r>
            <w:r>
              <w:rPr>
                <w:kern w:val="0"/>
                <w:sz w:val="20"/>
                <w:szCs w:val="20"/>
              </w:rPr>
              <w:t>篇，其中一类刊物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篇，二类刊物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篇。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ind w:left="92" w:hanging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FF0000"/>
          <w:kern w:val="0"/>
          <w:sz w:val="38"/>
          <w:szCs w:val="2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FF0000"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cp:keywords/>
  <dc:language>en-US</dc:language>
  <cp:lastModifiedBy>Administrator</cp:lastModifiedBy>
  <cp:lastPrinted>2018-02-25T12:44:00Z</cp:lastPrinted>
  <dcterms:modified xsi:type="dcterms:W3CDTF">2018-02-25T05:27:00Z</dcterms:modified>
  <cp:revision>18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