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覃斌武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斌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1.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事诉讼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12.0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圣托马斯大学（美国） 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9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8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符合继续教育要求（合格证明编号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J20150916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中价协工程造价纠纷调解员培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月美国纽约州律师继续教育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湘潭大学信息安全讲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-2012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.6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.6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5.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-20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.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5.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秋学期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.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9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1.4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.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1.8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-20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.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1.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160.8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符合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、指导硕士研究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毕业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在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、担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调解方向班（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法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班主任）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获优秀班主任奖励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、利用业余时间指导法学院英语模拟法庭（非竞赛型）一次、模拟法庭表演秀活动两次，反响良好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、参加湘潭大学非英语专业青年教师英语演讲比赛，获二等奖一次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，冠军、一等奖一次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）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、先后担任法学院知识产权学院外事办公室常务副主任、院长助理兼外事办主任，协助院长管理学院对外交流工作，具体业绩如下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联系国外知名高校，与美国俄亥俄州立大学法学院、艾默里大学法学院、佛蒙特法学院、佐治亚州立大学法学院及商学院、法国奥尔良大学法学院、国际催收协会、佛罗里达州催收协会建立合作关系。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负责法学院学生出国留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访学的相关手续，推荐学生赴美国马萨诸塞州大学、乌干达马克累累大学交流；引导支持学生赴美国艾默里大学、南加州大学、华盛顿大学（圣路易斯）留学。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协助法学院领导和教师出国进行学术交流，办理出国签证手续，联系外方，担任翻译。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邀请和接待外国专家来校讲学交流，并担任翻译工作，先后组织和协助组织国际性学术会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次，接待外国专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人，担任讲座翻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场。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邀请国际知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物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frican Law Journa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编来校访问讲学，并请求其指导我院教师撰写高水平英文学术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、参加法学院知识产权学院教学评估、学科评估材料的收集整理和撰写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、受国际交流学院和法学院知识产权学院指派，撰写中英文双语留学生招生简章和培养计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、参与我校信用风险管理学院筹备和建设工作，负责与外国相关机构和知名专家联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4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30"/>
        <w:gridCol w:w="60"/>
        <w:gridCol w:w="303"/>
        <w:gridCol w:w="186"/>
        <w:gridCol w:w="1559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事诉讼管辖权原理和规则之中美比较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规划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社科规划办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YBA28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证据采纳和采信程序中美比较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教育厅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教育厅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C038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-20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调解相关美国民事诉讼审前程序及相关制度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研究基地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基地诉讼法研究中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FX00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-20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字千年版权法案安全港诉讼案例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校级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QDFX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-20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带一路”沿线国家法律风险防范指引（南非）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向课题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建材集团有限公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-201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体育仲裁院裁判规则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项目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办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BFX15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-20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婚姻家庭调解工作室实务运作模式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规划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社科规划办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JD6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-201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美调解法律评估方法之比较研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学报（哲学社会科学版）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1-598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禁止规避技术措施例外制度评析（一）——移动通信设备越狱例外立法例考察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论坛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1167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美国版权法技术措施规则的司法分歧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3-047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和解协议不履行在诉讼法上的效果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学报（哲学社会科学版）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1-598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视听作品例外立法例考察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论坛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1167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如何当好调解员——美国调解经典案例评析　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出版社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全国百佳出版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萨诸塞州证据规则指南　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出版社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全国百佳出版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如何当好调解员——谈判调解实训教程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出版社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全国百佳出版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如何当好调解员——社会心理学在调解中的运用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出版社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全国百佳出版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慧达杯”知识产权英语模拟法庭竞赛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国季军一次、最佳书状奖两次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一等奖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法院知识产权庭、北京外国语大学法学院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导老师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空间法学会模拟法庭大赛中国赛区大赛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团体二等奖两次，三等奖一次，最佳书状指导奖一次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二等奖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三等奖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国际空间法学会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.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排名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其余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十届贸仲杯国际商事仲裁大赛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团体一等奖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一等奖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贸促会贸仲委员会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导老师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教学成果奖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教学成果奖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一等奖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教育厅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.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排名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请人政治立场坚定，热爱集体，工作认真负责，受到领导和同事的好评；负责学院外事工作，积极推进学院国际化发展，指导多名学生赴美国南加州大学、艾默里大学、华盛顿大学等知名高校留学；积极指导学科竞赛，带队获得全国季军、全国一等奖、最佳书状奖等奖项十余次，在</w:t>
            </w:r>
            <w:r>
              <w:rPr>
                <w:kern w:val="0"/>
                <w:sz w:val="20"/>
                <w:szCs w:val="20"/>
              </w:rPr>
              <w:t>2017</w:t>
            </w:r>
            <w:r>
              <w:rPr>
                <w:kern w:val="0"/>
                <w:sz w:val="20"/>
                <w:szCs w:val="20"/>
              </w:rPr>
              <w:t>年贸仲杯实现历史性突破获得一等奖，赢得了兄弟院校的尊重。今后工作中申请人将更加努力，在教学科研方面做出实绩，并在学科竞赛方面实现进一步突破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4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cp:lastPrinted>2018-02-24T17:17:00Z</cp:lastPrinted>
  <dcterms:modified xsi:type="dcterms:W3CDTF">2018-02-25T04:49:00Z</dcterms:modified>
  <cp:revision>16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